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29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360" w:right="-166" w:hanging="0"/>
        <w:rPr>
          <w:sz w:val="24"/>
          <w:szCs w:val="24"/>
        </w:rPr>
      </w:pPr>
      <w:r>
        <w:rPr>
          <w:b/>
          <w:sz w:val="24"/>
          <w:szCs w:val="24"/>
        </w:rPr>
        <w:t>Условия оказания: 2 уровень, кардиологический профиль коек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7 суток.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Набор диагнозов по МКБ-10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90.8   Другие расстройства вегетативной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2"/>
        </w:rPr>
        <w:t xml:space="preserve">Перечень работ и услуг для диагностики вегето-сосудистой дистон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вегето-сосудистой дистонией из расчета 7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белка в мо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вегето-сосудистой дистонией из расчета среднего срока госпитализации 7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1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1:00Z</dcterms:created>
  <dc:creator>user_2</dc:creator>
  <dc:description/>
  <cp:keywords/>
  <dc:language>en-US</dc:language>
  <cp:lastModifiedBy>Таньшик</cp:lastModifiedBy>
  <dcterms:modified xsi:type="dcterms:W3CDTF">2010-08-18T05:11:00Z</dcterms:modified>
  <cp:revision>19</cp:revision>
  <dc:subject/>
  <dc:title>Утвержден</dc:title>
</cp:coreProperties>
</file>